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7205</wp:posOffset>
                </wp:positionH>
                <wp:positionV relativeFrom="paragraph">
                  <wp:posOffset>-45720</wp:posOffset>
                </wp:positionV>
                <wp:extent cx="269367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школ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ламова Х.Ш.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  <w:r>
                              <w:rPr/>
                              <w:t>__________ ___________ 201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94.5pt;mso-wrap-distance-left:9.05pt;mso-wrap-distance-right:9.05pt;mso-wrap-distance-top:0pt;mso-wrap-distance-bottom:0pt;margin-top:-3.6pt;mso-position-vertical-relative:text;margin-left:3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школ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аламова Х.Ш.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</w:t>
                      </w:r>
                      <w:r>
                        <w:rPr/>
                        <w:t>__________ ___________ 201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риказу 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ЛАН РАБОТЫ ШКОЛЫ ПО ПРОТИВОДЕЙСТВИЮ ТЕРРОРИЗМУ И</w:t>
      </w:r>
      <w:r>
        <w:rPr>
          <w:rFonts w:cs="Times New Roman" w:ascii="Times New Roman" w:hAnsi="Times New Roman"/>
          <w:sz w:val="24"/>
          <w:szCs w:val="24"/>
        </w:rPr>
        <w:t xml:space="preserve"> ЭКСТРЕМИЗ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2019-2020</w:t>
      </w:r>
      <w:r>
        <w:rPr/>
        <w:t xml:space="preserve"> учебный год)</w:t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8"/>
        <w:gridCol w:w="5"/>
        <w:gridCol w:w="4"/>
        <w:gridCol w:w="8"/>
        <w:gridCol w:w="5"/>
        <w:gridCol w:w="4"/>
        <w:gridCol w:w="2"/>
        <w:gridCol w:w="6944"/>
        <w:gridCol w:w="1"/>
        <w:gridCol w:w="3"/>
        <w:gridCol w:w="12"/>
        <w:gridCol w:w="11"/>
        <w:gridCol w:w="11"/>
        <w:gridCol w:w="6"/>
        <w:gridCol w:w="2785"/>
        <w:gridCol w:w="13"/>
        <w:gridCol w:w="5"/>
        <w:gridCol w:w="15"/>
        <w:gridCol w:w="3"/>
        <w:gridCol w:w="11"/>
        <w:gridCol w:w="6"/>
        <w:gridCol w:w="35"/>
      </w:tblGrid>
      <w:tr>
        <w:trPr/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Перед каждым уроком  или внеклассным мероприятием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ая проверка помещения на наличие подозрительных предметов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, проводящий занятие, внеучебное или внеклассное мероп-е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Ежедневно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здания, территории, спортивной  площадки на предмет обнаружения подозрительных предметов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о безопасности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Ежедневно</w:t>
            </w:r>
          </w:p>
        </w:tc>
        <w:tc>
          <w:tcPr>
            <w:tcW w:w="6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ограждений, ворот, калиток, запасных выходов, замков, запоров, решеток на предмет их целостности и исправности</w:t>
            </w:r>
          </w:p>
        </w:tc>
        <w:tc>
          <w:tcPr>
            <w:tcW w:w="2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АХЧ</w:t>
            </w:r>
          </w:p>
        </w:tc>
        <w:tc>
          <w:tcPr>
            <w:tcW w:w="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5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Ежедневно</w:t>
            </w:r>
          </w:p>
        </w:tc>
        <w:tc>
          <w:tcPr>
            <w:tcW w:w="6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равности работы системы оповещения, тревожной сигнализации, пожарной сигнализации и других инженерных систем жизнеобеспечения (дымоудаления, автоматического пожаротушения и т.п.)</w:t>
            </w:r>
          </w:p>
        </w:tc>
        <w:tc>
          <w:tcPr>
            <w:tcW w:w="28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к</w:t>
            </w:r>
          </w:p>
        </w:tc>
        <w:tc>
          <w:tcPr>
            <w:tcW w:w="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Еженедельно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ограждений, ворот, калиток, запасных выходов, замков, запоров, решеток на предмет их целостности и исправности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АХЧ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Еженедельно</w:t>
            </w:r>
          </w:p>
        </w:tc>
        <w:tc>
          <w:tcPr>
            <w:tcW w:w="6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неиспользуемых помещений (щитовых, чердаков, подвалов и т. п.) на предмет обнаружения подозрительных предметов</w:t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АХЧ</w:t>
            </w:r>
          </w:p>
        </w:tc>
        <w:tc>
          <w:tcPr>
            <w:tcW w:w="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2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настоящего плана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Ситуационно</w:t>
            </w:r>
          </w:p>
        </w:tc>
        <w:tc>
          <w:tcPr>
            <w:tcW w:w="6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работников и учащихся школы об угрозе возникновения ЧС и проведение эвакуации</w:t>
            </w:r>
          </w:p>
        </w:tc>
        <w:tc>
          <w:tcPr>
            <w:tcW w:w="2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о безопасности</w:t>
            </w:r>
          </w:p>
        </w:tc>
        <w:tc>
          <w:tcPr>
            <w:tcW w:w="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Ситуационно</w:t>
            </w:r>
          </w:p>
        </w:tc>
        <w:tc>
          <w:tcPr>
            <w:tcW w:w="6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ложений, Инструкций, Памяток и другой документации по обеспечению безопасности в школе с вновь прибывшими работниками в течение недели после поступления</w:t>
            </w:r>
          </w:p>
        </w:tc>
        <w:tc>
          <w:tcPr>
            <w:tcW w:w="28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о безопасности</w:t>
            </w:r>
          </w:p>
        </w:tc>
        <w:tc>
          <w:tcPr>
            <w:tcW w:w="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Ситуационно</w:t>
            </w:r>
          </w:p>
        </w:tc>
        <w:tc>
          <w:tcPr>
            <w:tcW w:w="696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вновь прибывших учащихся с памятками и инструкциями по обеспечению безопасности в течение недели после зачисления</w:t>
            </w:r>
          </w:p>
        </w:tc>
        <w:tc>
          <w:tcPr>
            <w:tcW w:w="29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Ситуационно</w:t>
            </w:r>
          </w:p>
        </w:tc>
        <w:tc>
          <w:tcPr>
            <w:tcW w:w="69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онное обеспечение (издание необходимых приказов и распоряжений, утверждение планов, графиков и т.п.) безопасности массовых мероприятий</w:t>
            </w:r>
          </w:p>
        </w:tc>
        <w:tc>
          <w:tcPr>
            <w:tcW w:w="2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и директора</w:t>
            </w:r>
          </w:p>
        </w:tc>
        <w:tc>
          <w:tcPr>
            <w:tcW w:w="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5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Ситуационно</w:t>
            </w:r>
          </w:p>
        </w:tc>
        <w:tc>
          <w:tcPr>
            <w:tcW w:w="6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стников (работников, учащихся и их родителей) массовых мероприятий с необходимой документацией по обеспечению безопасности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ные лица</w:t>
            </w:r>
          </w:p>
        </w:tc>
        <w:tc>
          <w:tcPr>
            <w:tcW w:w="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Ситуационно</w:t>
            </w:r>
          </w:p>
        </w:tc>
        <w:tc>
          <w:tcPr>
            <w:tcW w:w="6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онное обеспечение (издание необходимых приказов и распоряжений, утверждение планов, графиков и т.п.) выездных мероприятий для учащихся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и директора.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Ситуационно</w:t>
            </w:r>
          </w:p>
        </w:tc>
        <w:tc>
          <w:tcPr>
            <w:tcW w:w="6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стников (работников, учащихся и их родителей) выездных мероприятий для учащихся с необходимой документацией по обеспечению безопасности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организато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онное обеспечение (издание необходимых приказов и распоряжений, утверждение планов, графиков и т.п.) безопасности ремонтных работ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 по безопасност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корректировка Паспорта безопасности школы и иной документации (памяток, планов, инструкций) по обеспечению безопасности</w:t>
            </w:r>
          </w:p>
        </w:tc>
        <w:tc>
          <w:tcPr>
            <w:tcW w:w="2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о безопасност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онное обеспечение (издание необходимых приказов, утверждение планов, графиков и т.п.) безопасности образовательного процесса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6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изационных мероприятий по обеспечению дополнительных мер безопасности при проведении «Дня знаний»</w:t>
            </w:r>
          </w:p>
        </w:tc>
        <w:tc>
          <w:tcPr>
            <w:tcW w:w="2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учащихся с представителями МЧС</w:t>
            </w:r>
          </w:p>
        </w:tc>
        <w:tc>
          <w:tcPr>
            <w:tcW w:w="2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, преподаватель ОБЖ, зам.по безопасност.</w:t>
            </w:r>
          </w:p>
        </w:tc>
        <w:tc>
          <w:tcPr>
            <w:tcW w:w="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 о последствиях ложных сообщений о готовящихся террористических актах</w:t>
            </w:r>
          </w:p>
        </w:tc>
        <w:tc>
          <w:tcPr>
            <w:tcW w:w="28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, преподаватель ОБЖ</w:t>
            </w:r>
          </w:p>
        </w:tc>
        <w:tc>
          <w:tcPr>
            <w:tcW w:w="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ой эвакуации учащихся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, зам.по безопасности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полнительных мер безопасности при праздновании «Дня народного единства»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о безопасности преподаватель ОБЖ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изационных мероприятий и обеспечение дополнительных мер безопасности новогодних мероприятий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о безопасности преподаватель ОБЖ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полнительных мер безопасности в новогодние праздничные и выходные дни</w:t>
            </w:r>
          </w:p>
        </w:tc>
        <w:tc>
          <w:tcPr>
            <w:tcW w:w="2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АХЧ. Зам.по безопас.</w:t>
            </w:r>
          </w:p>
        </w:tc>
        <w:tc>
          <w:tcPr>
            <w:tcW w:w="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изационных мероприятий и обеспечение дополнительных мер безопасности праздника «День защитника Отечества»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, преподаватель ОБЖ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изационных мероприятий и обеспечение дополнительных мер безопасности праздника «Международный женский день» Проведение мероприятий по профилактике суицида среди школьников «Синий кит»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, преподаватель ОБЖ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В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о безопасности.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изационных мероприятий и обеспечение дополнительных мер безопасности праздника «Последний звонок»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изационных мероприятий и обеспечение дополнительных мер безопасности на выпускных вечерах</w:t>
            </w:r>
          </w:p>
        </w:tc>
        <w:tc>
          <w:tcPr>
            <w:tcW w:w="2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РОВД, родители.</w:t>
            </w:r>
          </w:p>
        </w:tc>
        <w:tc>
          <w:tcPr>
            <w:tcW w:w="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8"/>
          <w:szCs w:val="24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8"/>
          <w:szCs w:val="24"/>
        </w:rPr>
        <w:t>(Приложение1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  <w:t>План мероприятий по профилактике экстремизм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  <w:t xml:space="preserve">в МКОУ «Маджалисская средняя общеобразовательная школа №1 " Кайтагского района Республики Дагест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8"/>
          <w:szCs w:val="24"/>
        </w:rPr>
        <w:t>на 2019-2020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обучающихся, воспитанников и работников образовательного учреждения во время их трудовой и учебной деятельности путем повышения безопасности их жизне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ализация требований законодательных и иных нормативных актов в области обеспечения безопасности образовательных учрежд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 совершенствование теоретических знаний учащихся, педагогов, работников школы, родителей по вопросу противодействия экстремизм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 воспитание у учащихся уверенности в эффективности мероприятий по защите от чрезвычайных ситуаций;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 практическая проверка готовности учащихся действовать в экстремальных ситуация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9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      Мероприятия с педагогическим коллективом, работниками образовательного учреждения  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ланом мероприяти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 экстремизма на учебный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работников школы по противодействию террориз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о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, связанных с экстремизмом на производственных совещаниях, заседаниях методических объединений, планерках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е методического материала по противодействию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памяток, методических инструкций по противодействию экстремизма. </w:t>
              <w:tab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администрацией, педагогами нормативных документов по противодействию экстрем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ебыванием посторонних лиц на территории и в здании шко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ство педагогов, членов администрации.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ый, ежедневный обход зданий, помещений. </w:t>
              <w:tab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о без. зам.по ХЧ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руглосуточной охраны. 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наглядной профилактической агитации.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Мероприятия с учащими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лассных часов, профилактических бесед по противодействию экстремизм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«Мир без конфронтации. Учимся решать конфликты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«Учимся жить в многоликом мире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«Толерантность - дорога к миру».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9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направленность занятий по ОБЖ по мерам безопасности, действиям в экстремальных ситуациях.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ОБ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ей с учащимися по противодействию экстремизма и этносепарат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, методических инструкций по обеспечению жизни.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посвященные Дню народного единства.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рамках международного Дня толерант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оприятие для 9-х классов «Полотно мира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ция «Молодежь - против терроризм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курс социальной рекламы «Будьте бдительны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искуссии на темы «Ценностные ориентиры молодых», «Терроризм - зло против человечеств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циональность без границ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по толерантности в 1-11 класс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моги ближнему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права «Конституция РФ о межэтнических отношениях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 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нятия « Безопасность и защита человека в чрезвычайных ситуац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 ОБ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аботников силовых ведомств к проведению практических занятий с обучающими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а уроках обществознания нормативных документов по противодействию экстремизма, этносепарат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ществоз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углых столов с обсуждением вопросов, связанных с распространением экстремистских взглядов среди молодеж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ых часов по экстремистским молодежным организаци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ых листов по вопросам противодействия экстрем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х бесед работниками правоохранительных органов по противодействию экстремизма.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ставок в читальном за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Уроки истории России - путь к толерантности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Мир без насилия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Страна гор и язы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библиотек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свящённые дню единства народов Дагест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рук.,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школьном музее боевой слав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В единстве наша сила!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Земля без войн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зеем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Мероприятия с родител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всеобучей по данн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Мероприятия совместно с субъектами профилак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мероприятий по противодействию экстремизма совместно с работниками правоохранительных органов.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  <w:sz w:val="24"/>
      <w:szCs w:val="24"/>
    </w:rPr>
  </w:style>
  <w:style w:type="character" w:styleId="WW8Num14z2">
    <w:name w:val="WW8Num14z2"/>
    <w:qFormat/>
    <w:rPr>
      <w:rFonts w:ascii="Wingdings" w:hAnsi="Wingdings" w:cs="Wingdings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  <w:sz w:val="24"/>
      <w:szCs w:val="24"/>
    </w:rPr>
  </w:style>
  <w:style w:type="character" w:styleId="WW8Num16z2">
    <w:name w:val="WW8Num16z2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</w:rPr>
  </w:style>
  <w:style w:type="character" w:styleId="WW8Num18z2">
    <w:name w:val="WW8Num18z2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4"/>
      <w:szCs w:val="24"/>
    </w:rPr>
  </w:style>
  <w:style w:type="character" w:styleId="WW8Num19z2">
    <w:name w:val="WW8Num19z2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54:00Z</dcterms:created>
  <dc:creator>Елена</dc:creator>
  <dc:description/>
  <cp:keywords/>
  <dc:language>en-US</dc:language>
  <cp:lastModifiedBy>User</cp:lastModifiedBy>
  <cp:lastPrinted>2019-09-05T10:47:00Z</cp:lastPrinted>
  <dcterms:modified xsi:type="dcterms:W3CDTF">2019-11-16T06:10:00Z</dcterms:modified>
  <cp:revision>4</cp:revision>
  <dc:subject/>
  <dc:title>ПЛАН РАБОТЫ ШКОЛЫ ПО ПРОТИВОДЕЙСТВИЮ ТЕРРОРИЗМУ И ЭКСТРЕМИЗМУ</dc:title>
</cp:coreProperties>
</file>